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ke 23, Luke 24:1-12, Acts1:1-12, Acts 2:1-4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ut these events in date order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a.   </w:t>
        <w:tab/>
        <w:t xml:space="preserve">Joseph of Arimathea put Jesus’ </w:t>
        <w:tab/>
        <w:t xml:space="preserve">body in a tomb that was cut in a </w:t>
        <w:tab/>
        <w:t>wall of roc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b.   </w:t>
        <w:tab/>
        <w:t xml:space="preserve">Jesus said to the apostles, “The </w:t>
        <w:tab/>
        <w:t>Holy Spirit will come to you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c.   </w:t>
        <w:tab/>
        <w:t xml:space="preserve">They saw something that looked </w:t>
        <w:tab/>
        <w:t xml:space="preserve">like flames of fire. The flames </w:t>
        <w:tab/>
        <w:t xml:space="preserve">were separated and stood over </w:t>
        <w:tab/>
        <w:t xml:space="preserve">each person ther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d.   </w:t>
        <w:tab/>
        <w:t xml:space="preserve">Two men in shining clothes said, </w:t>
        <w:tab/>
        <w:t xml:space="preserve">“Jesus is not here. He has risen </w:t>
        <w:tab/>
        <w:t>from death!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e.  </w:t>
        <w:tab/>
        <w:t xml:space="preserve">The soldiers forced Simon to </w:t>
        <w:tab/>
        <w:t>carry Jesus’ cros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f.   </w:t>
        <w:tab/>
        <w:t xml:space="preserve">They were all filled with the Holy </w:t>
        <w:tab/>
        <w:t xml:space="preserve">Spirit and began to speak </w:t>
        <w:tab/>
        <w:t>different languag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g.   </w:t>
        <w:tab/>
        <w:t xml:space="preserve">The women found that the stone </w:t>
        <w:tab/>
        <w:t xml:space="preserve">had been rolled away from the </w:t>
        <w:tab/>
        <w:t xml:space="preserve">entrance of the tomb. They went </w:t>
        <w:tab/>
        <w:t xml:space="preserve">in, but they did not find the body </w:t>
        <w:tab/>
        <w:t>of the Lord Jesu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h.   </w:t>
        <w:tab/>
        <w:t xml:space="preserve">The soldiers threw lots to see </w:t>
        <w:tab/>
        <w:t>who would get Jesus’ cloth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i.   </w:t>
        <w:tab/>
        <w:t xml:space="preserve">Pilate asked Jesus, “Are you the </w:t>
        <w:tab/>
        <w:t>king of the Jews?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635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pt;mso-position-vertical-relative:text;margin-left:25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j.  </w:t>
        <w:tab/>
        <w:t xml:space="preserve">The apostles saw Jesus during </w:t>
        <w:tab/>
        <w:t xml:space="preserve">the 40 days after he was raised </w:t>
        <w:tab/>
        <w:t>from deat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k.   </w:t>
        <w:tab/>
        <w:t xml:space="preserve">The soldiers nailed Jesus to his </w:t>
        <w:tab/>
        <w:t>cros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l.   </w:t>
        <w:tab/>
        <w:t xml:space="preserve">Two men wearing white clothes </w:t>
        <w:tab/>
        <w:t xml:space="preserve">said to the apostles, “You saw </w:t>
        <w:tab/>
        <w:t xml:space="preserve">Jesus taken away from you into </w:t>
        <w:tab/>
        <w:t xml:space="preserve">heaven. He will come back the </w:t>
        <w:tab/>
        <w:t>same way you saw him go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m.   </w:t>
        <w:tab/>
        <w:t xml:space="preserve">It was about noon and the whole </w:t>
        <w:tab/>
        <w:t xml:space="preserve">land became dark until three </w:t>
        <w:tab/>
        <w:t>o’clock in the afterno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n.   </w:t>
        <w:tab/>
        <w:t xml:space="preserve">When the day of Pentecost came, </w:t>
        <w:tab/>
        <w:t xml:space="preserve">they were all together in one </w:t>
        <w:tab/>
        <w:t xml:space="preserve">place. Suddenly a noise came from </w:t>
        <w:tab/>
        <w:t xml:space="preserve">heaven. It sounded like a strong </w:t>
        <w:tab/>
        <w:t>wind blow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o.   </w:t>
        <w:tab/>
        <w:t xml:space="preserve">Jesus cried out in a loud voice, </w:t>
        <w:tab/>
        <w:t xml:space="preserve">“Father, I give you my life.” After </w:t>
        <w:tab/>
        <w:t>he said this he di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p.   </w:t>
        <w:tab/>
        <w:t xml:space="preserve">As the apostles were watching </w:t>
        <w:tab/>
        <w:t xml:space="preserve">Jesus was lifted up. A cloud hid </w:t>
        <w:tab/>
        <w:t>him from their sigh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q.    </w:t>
        <w:tab/>
        <w:t xml:space="preserve">The people shouted, “Kill Jesus! </w:t>
        <w:tab/>
        <w:t>Let Barabbas go free!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r.   </w:t>
        <w:tab/>
        <w:t xml:space="preserve">The women told the apostles </w:t>
        <w:tab/>
        <w:t xml:space="preserve">everything that had happened at </w:t>
        <w:tab/>
        <w:t>the tomb.</w:t>
      </w:r>
    </w:p>
    <w:sectPr>
      <w:type w:val="nextPage"/>
      <w:pgSz w:w="12240" w:h="15840"/>
      <w:pgMar w:left="567" w:right="567" w:gutter="0" w:header="0" w:top="170" w:footer="0" w:bottom="1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55:00Z</dcterms:created>
  <dc:creator>Iain McNab</dc:creator>
  <dc:description/>
  <cp:keywords/>
  <dc:language>en-US</dc:language>
  <cp:lastModifiedBy>MaG</cp:lastModifiedBy>
  <cp:lastPrinted>2010-05-31T16:59:00Z</cp:lastPrinted>
  <dcterms:modified xsi:type="dcterms:W3CDTF">2010-05-31T16:00:00Z</dcterms:modified>
  <cp:revision>11</cp:revision>
  <dc:subject/>
  <dc:title>Put these events in date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